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полугодие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»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20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учащихся, принявших участие в муниципальных, региональных и всероссийских мероприят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епень удовлетворенности родителей, % от общего числа опрошенны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Г420010003007010071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спортивной подготовки по борьбе самб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о проводимых городских, районных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                     ____________________________</w:t>
        <w:tab/>
        <w:tab/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Рыжков О. Г.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4:19:00Z</dcterms:created>
  <dc:creator>User</dc:creator>
  <dc:description/>
  <dc:language>en-US</dc:language>
  <cp:lastModifiedBy>OBR</cp:lastModifiedBy>
  <cp:lastPrinted>2019-01-31T15:36:00Z</cp:lastPrinted>
  <dcterms:modified xsi:type="dcterms:W3CDTF">2019-08-07T04:19:00Z</dcterms:modified>
  <cp:revision>2</cp:revision>
  <dc:subject/>
  <dc:title/>
</cp:coreProperties>
</file>